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5/25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RMK 2025. a hankeplaani kinnitamine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04.02.2025. a otsusega 1-32/25 kinnitatud RMK õigus- ja hangete osakonna põhimääruse punktidele 2.1., 2.2.3., 3.2., ja 5.4.5 ning Riigimetsa Majandamise Keskuse juhatuse 01.06.2021.a. otsusega nr 1-32/51 kinnitatud hankekorra punktile 3.2.5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k i n n i t a n  tagasiulatuvalt alates 01.01.2025 RMK 2025. a hankeplaani (lisatud).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-Roman;Times New Roman" w:hAnsi="Times-Roman;Times New Roman" w:cs="Times-Roman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Uiprovider">
    <w:name w:val="ui-provider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7:46:00Z</dcterms:created>
  <dc:creator>Kerstinav</dc:creator>
  <dc:description/>
  <cp:keywords/>
  <dc:language>en-US</dc:language>
  <cp:lastModifiedBy>Maarja-Viorika Vasko | RMK</cp:lastModifiedBy>
  <cp:lastPrinted>2021-11-30T14:35:00Z</cp:lastPrinted>
  <dcterms:modified xsi:type="dcterms:W3CDTF">2025-03-24T12:56:00Z</dcterms:modified>
  <cp:revision>4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